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16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S.CC. EPSA (Archivo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nuel Simó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S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EPS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DV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MA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822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  <w:lang w:val="fr-FR"/>
              </w:rPr>
            </w:pPr>
            <w:r>
              <w:rPr>
                <w:spacing w:val="-3"/>
                <w:lang w:val="fr-FR"/>
              </w:rPr>
              <w:t>Manuel Simó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  <w:gridCol w:w="1418"/>
      </w:tblGrid>
      <w:tr>
        <w:trPr>
          <w:tblHeader w:val="true"/>
        </w:trPr>
        <w:tc>
          <w:tcPr>
            <w:tcW w:w="9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la EPSA.  Entrevista guiada por DIMA y apoyada por </w:t>
            </w:r>
            <w:r>
              <w:rPr>
                <w:spacing w:val="-3"/>
              </w:rPr>
              <w:t>RDV. MS expone, según el guión del cuestionario, lo siguient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1 fondo. A veces llegan fondos temporales que enseguida se entrega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color w:val="000000"/>
              </w:rPr>
            </w:pPr>
            <w:r>
              <w:rPr/>
              <w:t>La información tiene una vida muy corta, en cuanto se puede se transfiere al AGA. Lo hacen usando una aplicación Acces propia, no la del AG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color w:val="000000"/>
              </w:rPr>
            </w:pPr>
            <w:r>
              <w:rPr/>
              <w:t>En las delegaciones también hay archivos centrales. Las delegaciones transfieren a los archivos históricos provincia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color w:val="000000"/>
              </w:rPr>
            </w:pPr>
            <w:r>
              <w:rPr/>
              <w:t>SS.CC. lo ve todo y las delegaciones sólo lo suy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: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En el archivo son sólo 2 personas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Quieren poner parte de la información en Internet disponible para el ciudadano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Básicamente los usuarios son interno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Más funcional que orgánic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l nº de series crece un 10% al añ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: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Tienen un depósito pequeñ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 xml:space="preserve">Poseen una aplicación para gestionar el mapa.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Tienen alrededor de 3000 unidades de instalación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No hay crecimient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ólo hay transferencias interna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Disponen de una base de datos para gestionar los ingresos y las salida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No disponen de un calendario de transferencia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Disponen de un impreso para solicitar la transferencia interna donde solicitan lo siguiente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Código de la clasificación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Tipo documental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Fechas extremas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Signatura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Calendario de conservación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Realizan eliminacione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Los expedientes están muy codificados. Usan los siguientes campos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Provincia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Municipio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Actuación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Código de clasificación.</w:t>
            </w:r>
          </w:p>
          <w:p>
            <w:pPr>
              <w:pStyle w:val="Normal"/>
              <w:numPr>
                <w:ilvl w:val="1"/>
                <w:numId w:val="7"/>
              </w:numPr>
              <w:spacing w:before="60" w:after="60"/>
              <w:jc w:val="both"/>
              <w:rPr/>
            </w:pPr>
            <w:r>
              <w:rPr/>
              <w:t>La base de datos de la que disponen permite hacer búsquedas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Se describe a nivel de expediente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No utilizan ninguna normativ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La herramienta de la que disponen controla también los préstamo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as salidas de documentació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Se envía un Access con las series a transferir al AGA una vez al año. El AGA devuelve las nuevas signaturas y esa signatura es la que se usa a partir de ese momento (lógicamente se sabe que esos expedientes están en el AGA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En las eliminaciones se deja un acta de eliminación con un listado de lo que se elimina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Hay salidas temporales a juzgado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Los ciudadanos sólo pueden hacer consulta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No existen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Usan la base de datos anteriormente mencionad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Además de las del AGA tienen internas para ellos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Préstamos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Series (volumen)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Transferencia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Otros: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4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dmanovel</cp:lastModifiedBy>
  <cp:lastPrinted>2004-05-28T13:44:00Z</cp:lastPrinted>
  <dcterms:modified xsi:type="dcterms:W3CDTF">2004-12-27T17:52:00Z</dcterms:modified>
  <cp:revision>118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