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ARCHIVO CENTRAL DE LA CONSEJERÍA DE GOBERNACIÓN</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de Gobernación</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entral /Gestión - Autonómic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Francisca Macías Rodríguez</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1 director/a, 1 facultativo, 1 ayudante, 1 negociado de gestión</w:t>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Usuarios Funcionales del Sistem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ció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42</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nidades administrativas/secretarias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as propias de las competencias de cada órgano directivo de la Consejería</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l Cuadro de Clasific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 Cada etapa evolutiva tiene un Cuadro de Clasificación orgánico-funcion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Identifique los niveles de sus Cuadros de Clasificación: </w:t>
      </w:r>
    </w:p>
    <w:p>
      <w:pPr>
        <w:pStyle w:val="Normal"/>
        <w:jc w:val="both"/>
        <w:rPr>
          <w:rFonts w:ascii="Arial" w:hAnsi="Arial" w:cs="Arial"/>
          <w:sz w:val="22"/>
        </w:rPr>
      </w:pPr>
      <w:r>
        <w:rPr>
          <w:rFonts w:cs="Arial" w:ascii="Arial" w:hAnsi="Arial"/>
          <w:sz w:val="22"/>
        </w:rPr>
      </w:r>
    </w:p>
    <w:p>
      <w:pPr>
        <w:pStyle w:val="TextBodyIndent"/>
        <w:rPr/>
      </w:pPr>
      <w:r>
        <w:rPr/>
        <w:t>Fechas de la etapa, denominación de los órganos directivos, de las secretarías, de las unidades administrativas, de las series documentales, de las subseries documental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Cuadro de Clasificación?: No</w:t>
      </w:r>
    </w:p>
    <w:p>
      <w:pPr>
        <w:pStyle w:val="Normal"/>
        <w:ind w:left="70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2"/>
              </w:rPr>
            </w:pPr>
            <w:r>
              <w:rPr>
                <w:rFonts w:cs="Arial" w:ascii="Arial" w:hAnsi="Arial"/>
                <w:sz w:val="22"/>
              </w:rPr>
              <w:t>Consulta diaria de Boletín Oficial: decretos de estructuras orgánicas, relaciones de puestos de trabajo, modificación o supresión de puestos de trabajo etc. relacionados con la Consejería</w:t>
            </w:r>
          </w:p>
          <w:p>
            <w:pPr>
              <w:pStyle w:val="Normal"/>
              <w:numPr>
                <w:ilvl w:val="0"/>
                <w:numId w:val="12"/>
              </w:numPr>
              <w:jc w:val="both"/>
              <w:rPr>
                <w:rFonts w:ascii="Arial" w:hAnsi="Arial" w:cs="Arial"/>
                <w:sz w:val="22"/>
              </w:rPr>
            </w:pPr>
            <w:r>
              <w:rPr>
                <w:rFonts w:cs="Arial" w:ascii="Arial" w:hAnsi="Arial"/>
                <w:sz w:val="22"/>
              </w:rPr>
              <w:t>Actualización del Cuadro de Clasificación en documento de Word en función de dichos cambios</w:t>
            </w:r>
          </w:p>
          <w:p>
            <w:pPr>
              <w:pStyle w:val="Normal"/>
              <w:numPr>
                <w:ilvl w:val="0"/>
                <w:numId w:val="12"/>
              </w:numPr>
              <w:jc w:val="both"/>
              <w:rPr>
                <w:rFonts w:ascii="Arial" w:hAnsi="Arial" w:cs="Arial"/>
                <w:sz w:val="22"/>
              </w:rPr>
            </w:pPr>
            <w:r>
              <w:rPr>
                <w:rFonts w:cs="Arial" w:ascii="Arial" w:hAnsi="Arial"/>
                <w:sz w:val="22"/>
              </w:rPr>
              <w:t xml:space="preserve">Revisión del Cuadro  de Clasificación de etapas más antiguas a medida que se estudian las series documentales por el personal técnico del archivo </w:t>
            </w:r>
          </w:p>
          <w:p>
            <w:pPr>
              <w:pStyle w:val="Normal"/>
              <w:numPr>
                <w:ilvl w:val="0"/>
                <w:numId w:val="12"/>
              </w:numP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 Análisis de la evolución estructura orgánica y de las competencias y funciones. Actualización de organigramas según las diferentes etapas estudiadas. Consultas de repertorios legislativos y boletines oficiales para determinar las denominaciones correctas de las series documentales y actualización de los cuadros de clasificación más antigu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Depósitos Físic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 1</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No</w:t>
      </w:r>
    </w:p>
    <w:p>
      <w:pPr>
        <w:pStyle w:val="Normal"/>
        <w:ind w:left="708"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Control del registro de entrada y de salida de series documentales o fracciones de series del Archivo Central y del registro topográfico. Recuento manual y supervisión del espacio libre en el depósito de arch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ind w:left="1068" w:hanging="0"/>
        <w:jc w:val="both"/>
        <w:rPr>
          <w:rFonts w:ascii="Arial" w:hAnsi="Arial" w:cs="Arial"/>
          <w:sz w:val="22"/>
        </w:rPr>
      </w:pPr>
      <w:r>
        <w:rPr>
          <w:rFonts w:cs="Arial" w:ascii="Arial" w:hAnsi="Arial"/>
          <w:sz w:val="22"/>
        </w:rPr>
        <w:t xml:space="preserve">Interconexión entre volumen de unidades que se transfiere al año desde oficinas al Archivo Central y desde éste al Archivo General de Andalucía y de las unidades que se proponen para su eliminación, así también el volumen de unidades de instalación que tras su estudio se vacían por carecer de documentación o ser ésta inservible y se dan de baja, control de las inserciones de documentación.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 control de los espacios libres interrelacionado con la gestión de movimientos de fondos y previsión de crecimiento an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finición  de los Ingr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gresos de documentación (transferencias internas, donaciones, compras, etc.):transferencias internas</w:t>
      </w:r>
    </w:p>
    <w:p>
      <w:pPr>
        <w:pStyle w:val="Normal"/>
        <w:numPr>
          <w:ilvl w:val="0"/>
          <w:numId w:val="4"/>
        </w:numPr>
        <w:jc w:val="both"/>
        <w:rPr>
          <w:rFonts w:ascii="Arial" w:hAnsi="Arial" w:cs="Arial"/>
          <w:sz w:val="22"/>
        </w:rPr>
      </w:pPr>
      <w:r>
        <w:rPr>
          <w:rFonts w:cs="Arial" w:ascii="Arial" w:hAnsi="Arial"/>
          <w:sz w:val="22"/>
        </w:rPr>
        <w:t xml:space="preserve">¿Está actualmente automatizado el ingreso de la documentación en el archivo?: Sí </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 Base de datos en Access</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 Nº Registro de ingresos, Fecha de ingreso en Archivo Central, Nº Registro de salida del archivo de oficina, Nº de unidades ingresadas, tipo de unidades, órgano directivo, servicio o unidad administrativa, serie documental y subserie, observaciones, relación de contenido por unidades de instalación: nº de orden, fechas extremas, descripción del contenido de la unidad de instalación, signatura de oficina si la hubiere y signatura del Archivo Central.</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53. 246</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 3524</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 archivo de oficina cumplimenta Propuesta de entrega y el Archivo Central supervisa y valida, convirtiéndose en relación de entrega firme</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 supervisión del calendario de transferencias, de los cuadros de clasificación, de los estudios de identificación y valoración de series documentales, del espacio libre del depósito de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ocumental</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ombre los elementos que describe (fondos, expedientes, documentos, etc.): fondo, serie, expediente</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ivel mínimo de descripción (documento, expediente, etc.):</w:t>
      </w:r>
    </w:p>
    <w:p>
      <w:pPr>
        <w:pStyle w:val="Normal"/>
        <w:ind w:left="708" w:hanging="0"/>
        <w:jc w:val="both"/>
        <w:rPr>
          <w:rFonts w:ascii="Arial" w:hAnsi="Arial" w:cs="Arial"/>
          <w:sz w:val="22"/>
        </w:rPr>
      </w:pPr>
      <w:r>
        <w:rPr>
          <w:rFonts w:cs="Arial" w:ascii="Arial" w:hAnsi="Arial"/>
          <w:sz w:val="22"/>
        </w:rPr>
        <w:t>Expedientes</w:t>
      </w:r>
    </w:p>
    <w:p>
      <w:pPr>
        <w:pStyle w:val="Normal"/>
        <w:numPr>
          <w:ilvl w:val="0"/>
          <w:numId w:val="4"/>
        </w:numPr>
        <w:jc w:val="both"/>
        <w:rPr>
          <w:rFonts w:ascii="Arial" w:hAnsi="Arial" w:cs="Arial"/>
          <w:sz w:val="22"/>
        </w:rPr>
      </w:pPr>
      <w:r>
        <w:rPr>
          <w:rFonts w:cs="Arial" w:ascii="Arial" w:hAnsi="Arial"/>
          <w:sz w:val="22"/>
        </w:rPr>
        <w:t xml:space="preserve">Normas usadas para la descripción: </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No</w:t>
      </w:r>
    </w:p>
    <w:p>
      <w:pPr>
        <w:pStyle w:val="Normal"/>
        <w:ind w:left="708" w:hanging="0"/>
        <w:jc w:val="both"/>
        <w:rPr>
          <w:rFonts w:ascii="Arial" w:hAnsi="Arial" w:cs="Arial"/>
          <w:sz w:val="22"/>
        </w:rPr>
      </w:pPr>
      <w:r>
        <w:rPr>
          <w:rFonts w:cs="Arial" w:ascii="Arial" w:hAnsi="Arial"/>
          <w:sz w:val="22"/>
        </w:rPr>
      </w:r>
    </w:p>
    <w:p>
      <w:pPr>
        <w:pStyle w:val="Normal"/>
        <w:numPr>
          <w:ilvl w:val="0"/>
          <w:numId w:val="14"/>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4"/>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4"/>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4"/>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Utilización de los datos del contenido de las relaciones de entrega que elaboran las oficinas y que supervisa el Archivo Central mediante el estudio y análisis de las series </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t>Definición de las denominaciones de las series documentales, revisión del cuadro de clasificación, localización de la documentación objeto de la transferencia, identificación sucinta de los asuntos de cada expediente. Control de los estudios de identificación y valoración de series documentales, aplicación de formularios o normas como la ISAD(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os Acceso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w:t>
      </w:r>
    </w:p>
    <w:p>
      <w:pPr>
        <w:pStyle w:val="Normal"/>
        <w:jc w:val="both"/>
        <w:rPr>
          <w:rFonts w:ascii="Arial" w:hAnsi="Arial" w:cs="Arial"/>
          <w:sz w:val="22"/>
        </w:rPr>
      </w:pPr>
      <w:r>
        <w:rPr>
          <w:rFonts w:cs="Arial" w:ascii="Arial" w:hAnsi="Arial"/>
          <w:sz w:val="22"/>
        </w:rPr>
        <w:t>Préstamos / Consultas</w:t>
      </w:r>
    </w:p>
    <w:p>
      <w:pPr>
        <w:pStyle w:val="Normal"/>
        <w:numPr>
          <w:ilvl w:val="0"/>
          <w:numId w:val="4"/>
        </w:numPr>
        <w:jc w:val="both"/>
        <w:rPr>
          <w:rFonts w:ascii="Arial" w:hAnsi="Arial" w:cs="Arial"/>
          <w:sz w:val="22"/>
        </w:rPr>
      </w:pPr>
      <w:r>
        <w:rPr>
          <w:rFonts w:cs="Arial" w:ascii="Arial" w:hAnsi="Arial"/>
          <w:sz w:val="22"/>
        </w:rPr>
        <w:t xml:space="preserve">¿Están actualmente automatizados?: Sí </w:t>
      </w:r>
    </w:p>
    <w:p>
      <w:pPr>
        <w:pStyle w:val="Normal"/>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 Base de datos en Access</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 Nº de orden, tipo, Expte., Signatura, persona que retira, unidad adtva., fecha de entrega, fecha prevista de devolución, fecha real de devolución, Observaciones, Nº de fotocopias</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866</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color w:val="FF0000"/>
          <w:sz w:val="22"/>
        </w:rPr>
      </w:pPr>
      <w:r>
        <w:rPr>
          <w:rFonts w:cs="Arial" w:ascii="Arial" w:hAnsi="Arial"/>
          <w:color w:val="FF0000"/>
          <w:sz w:val="22"/>
        </w:rPr>
        <w:t>Aumento de registros al año:</w:t>
      </w:r>
    </w:p>
    <w:p>
      <w:pPr>
        <w:pStyle w:val="Normal"/>
        <w:ind w:left="708" w:hanging="0"/>
        <w:jc w:val="both"/>
        <w:rPr>
          <w:rFonts w:ascii="Arial" w:hAnsi="Arial" w:cs="Arial"/>
          <w:color w:val="FF0000"/>
          <w:sz w:val="22"/>
        </w:rPr>
      </w:pPr>
      <w:r>
        <w:rPr>
          <w:rFonts w:cs="Arial" w:ascii="Arial" w:hAnsi="Arial"/>
          <w:color w:val="FF0000"/>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Préstamo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suarios cumplimentan papeleta autocopiativa solicitando al Archivo préstamo de expediente, libro o caja de documentación. Comprobación de la signatura con el registro general orgánico y de series documentales, localización de la signatura en el depósito de archivo, y entrega al usuario de la documentación requer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éstamos como usuario al Archivo General de Andalucía: localización de la nueva signatura en la Base de Datos de transferencia del AGA y petición mediante escrito del  expediente, libro o caja requerido y posterior entrega a la oficina solicitante </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ulta</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 proceso es idéntico solo que el usuario consulta in situ la documentación</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Descripción de las Salidas de Documenta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 transferencias, eliminacion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las salidas de documentación?: Sí</w:t>
      </w:r>
    </w:p>
    <w:p>
      <w:pPr>
        <w:pStyle w:val="Normal"/>
        <w:ind w:left="70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  Base de datos en Access</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 Nº R. General de ingresos, Nº R. De salida del Archivo remisor, Fecha del ingreso, unidades ingresadas, tipo de unidades, archivo remisor, institución de procedencia, unidad administrativa, serie o fracción de serie, Valoración, relación de contenido: Nº de orden, fechas extremas, descripción del contenido por unidad, signatura del archivo remisor, y signatura del archivo receptor</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 xml:space="preserve">Número de registros que contiene: </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ransferencia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udio de  Identificación y Valoración de Series documentales, cumplimentación de la Base de datos que proporciona el Archivo General de Andalucía. Remisión de los Estudios a la Comisión Andaluza Calificadora de Documentos Administrativos.  Control del espacio libre del depósito de archivo. Anotación en el registro general de salida de series.</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liminacion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udio de  Identificación y Valoración de Series documentales,  remisión a la Comisión Andaluza Calificadora de Documentos Administrativos, aplicación de las Tablas de Valoración publicadas en el Boletín Oficial, Autorización del responsable de la Secretaría General Técnica para proceder a la eliminación de documentación, Remisión de la propuesta a la Comisión en espera de su informe, caso afirmativo, control del traslado de la documentación objeto de reciclado, control del espacio libre del depósito de archivo. Anotación en el registro general de salida de series.</w:t>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Descripción</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Herramientas de descripción (tesauros, listas de descriptores, etc.): Carecemos de ellas, sería necesaria una lista de descriptor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No</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Herramientas de Búsqueda</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 por unidades administrativas, por fechas de la documentación,  por palabras claves que aparezcan en el contenido descrito de los expedient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Sí, utilizamos la misma Base de Datos de transferencias en Access desde los archivos de oficina al Archivo Cent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 órgano directivo, unidad administrativa, serie, fecha de ingreso, contenido, signatura, fecha de relación de contenido</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 Por unidades administrativas, fechas y palabras claves del contenid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 unidades administrativas conforme a la evolución de los Cuadros de Clasificación, todas las series documentales con su procedencia, fechas extremas de las unidades de instalación, descripción del contenido a nivel de exped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Acciones Culturales y Educativ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 Formación de usuarios de la Consejería y Delegacion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rsos  formativos de usuario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ursos de formación en el ámbito de la Consejería y las Delegaciones en su caso.</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Informes y estadística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formes y estadísticas (periódicos, no periódicos):periódic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informes y estadísticas: Se utiliza el formulario distribuido por el Servicio de Publicaciones de la Consejería de Cultura</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ormulario mensual</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cha, Identificación del archivo, Ingresos y salidas de documentos: tipo de ingresos, tipo de salida de documentación, servicios: informes, préstamos y consultas, visitas a la web, reproducciones, biblioteca ( nº de lectores), actividades: tipo, incidencias y observacione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Fecha, Identificación del archivo, Ingresos y salidas de documentos: tipos: transferencias regulares, salidas: transferencias regulares, Servicios: informes, préstamos nº total , nº de unidades solicitantes, nº de consultas, actividades: cursos realizados , participación en cursos, en ponencias, en comisiones o grupos de trabajo.</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i w:val="false"/>
          <w:i w:val="false"/>
          <w:color w:val="000080"/>
          <w:sz w:val="22"/>
        </w:rPr>
      </w:pPr>
      <w:r>
        <w:rPr>
          <w:rFonts w:cs="Arial" w:ascii="Arial" w:hAnsi="Arial"/>
          <w:b/>
          <w:i w:val="false"/>
          <w:color w:val="000080"/>
          <w:sz w:val="22"/>
        </w:rPr>
        <w:t>Otros</w:t>
      </w:r>
    </w:p>
    <w:p>
      <w:pPr>
        <w:pStyle w:val="Normal"/>
        <w:rPr>
          <w:rFonts w:ascii="Arial" w:hAnsi="Arial" w:cs="Arial"/>
          <w:b/>
          <w:b/>
          <w:i/>
          <w:i/>
          <w:color w:val="000080"/>
          <w:sz w:val="22"/>
        </w:rPr>
      </w:pPr>
      <w:r>
        <w:rPr>
          <w:rFonts w:cs="Arial" w:ascii="Arial" w:hAnsi="Arial"/>
          <w:b/>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sz w:val="22"/>
              </w:rPr>
            </w:pPr>
            <w:r>
              <w:rPr>
                <w:rFonts w:cs="Arial" w:ascii="Arial" w:hAnsi="Arial"/>
                <w:b/>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80"/>
                <w:sz w:val="22"/>
              </w:rPr>
            </w:pPr>
            <w:r>
              <w:rPr>
                <w:rFonts w:cs="Arial" w:ascii="Arial" w:hAnsi="Arial"/>
                <w:b/>
                <w:color w:val="000080"/>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579873826"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5798959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BodyIndent">
    <w:name w:val="Body Text Indent"/>
    <w:basedOn w:val="Normal"/>
    <w:pPr>
      <w:ind w:left="1416"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39:00Z</dcterms:created>
  <dc:creator>SADIEL (JCCS)</dc:creator>
  <dc:description/>
  <dc:language>en-US</dc:language>
  <cp:lastModifiedBy>dap_seccion4</cp:lastModifiedBy>
  <cp:lastPrinted>2004-12-07T10:39:00Z</cp:lastPrinted>
  <dcterms:modified xsi:type="dcterms:W3CDTF">2004-12-07T09:53:00Z</dcterms:modified>
  <cp:revision>7</cp:revision>
  <dc:subject>Cuestionario para la toma de requisitos</dc:subject>
  <dc:title>03-0356-OD-0002</dc:title>
</cp:coreProperties>
</file>