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528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FECHA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15 de Diciembre de 200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LUGAR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DPP HACIENDA, Polígono Stor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(Archivo central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ASUNTO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Toma de requisitos de los archivos de Andalucía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NOTAS PREPARADAS POR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</w:tr>
    </w:tbl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ASISTENTES</w:t>
      </w:r>
      <w:r>
        <w:rPr/>
        <w:t>:</w:t>
      </w:r>
    </w:p>
    <w:tbl>
      <w:tblPr>
        <w:tblW w:w="7654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851"/>
        <w:gridCol w:w="3684"/>
      </w:tblGrid>
      <w:tr>
        <w:trPr/>
        <w:tc>
          <w:tcPr>
            <w:tcW w:w="3119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Esperanza Martín Marc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EMM</w:t>
            </w:r>
          </w:p>
        </w:tc>
        <w:tc>
          <w:tcPr>
            <w:tcW w:w="3684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  <w:tab w:val="left" w:pos="-720" w:leader="none"/>
              </w:tabs>
              <w:suppressAutoHyphens w:val="true"/>
              <w:spacing w:before="60" w:after="60"/>
              <w:rPr>
                <w:rFonts w:cs="Arial"/>
                <w:spacing w:val="-3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DDPP Haciend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Juan Carlos Calero Sánchez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JCC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 xml:space="preserve">RDV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DISTRIBUCIÓN</w:t>
      </w:r>
      <w:r>
        <w:rPr/>
        <w:t>:</w:t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3544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Esperanza Martín Marcos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 xml:space="preserve">Juan Carlos Calero Sánchez 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59025</wp:posOffset>
                </wp:positionH>
                <wp:positionV relativeFrom="paragraph">
                  <wp:posOffset>198120</wp:posOffset>
                </wp:positionV>
                <wp:extent cx="75653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5.6pt" to="781.4pt,15.6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887" w:top="943" w:footer="918" w:bottom="97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suppressAutoHyphens w:val="true"/>
        <w:ind w:right="-136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307" w:right="-134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648"/>
        <w:gridCol w:w="1276"/>
      </w:tblGrid>
      <w:tr>
        <w:trPr>
          <w:tblHeader w:val="true"/>
        </w:trPr>
        <w:tc>
          <w:tcPr>
            <w:tcW w:w="864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u w:val="single"/>
              </w:rPr>
              <w:t>DESARROLLO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spacing w:val="-2"/>
                <w:u w:val="single"/>
              </w:rPr>
              <w:t>ACCIÓN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unión para la toma de requisitos  de los Archivos de </w:t>
            </w:r>
            <w:r>
              <w:rPr>
                <w:spacing w:val="-3"/>
              </w:rPr>
              <w:t>Andalucía,</w:t>
            </w:r>
            <w:r>
              <w:rPr>
                <w:color w:val="000000"/>
              </w:rPr>
              <w:t xml:space="preserve"> expresados por el</w:t>
            </w:r>
            <w:r>
              <w:rPr>
                <w:spacing w:val="-3"/>
              </w:rPr>
              <w:t xml:space="preserve"> Archivo de DDPP HACIENDA</w:t>
            </w:r>
            <w:r>
              <w:rPr>
                <w:color w:val="000000"/>
              </w:rPr>
              <w:t>. Entrevista guiada por JCC y  apoyada por RDV.</w:t>
            </w:r>
            <w:r>
              <w:rPr>
                <w:spacing w:val="-3"/>
              </w:rPr>
              <w:t xml:space="preserve"> EMM expone, según el guión del cuestionario, lo siguiente: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01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efinición de los Usuarios Funcionales del Sistema 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Personal administrativo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Externo, sin poder acceder a los expedientes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l cuadro de clasificación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Es Orgánico – Funcional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Está automatizado en ACT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 los depósitos físicos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Hay tres depósito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Aprox. 10200 cajas cada uno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1,5 deposito en el store , 1 en albareda otro en coliseo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Está automatizado en ACTA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Imagen gráfica del mapa de depósito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finición de los ingresos de documentación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El tipo de ingreso de documentación: Transferencias internas des de la oficina al archivo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Hay archivos en oficinas con depósitos, ej el de albareda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Relación de entrega con una copia que se firma y se devuelve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Si llega un año completo, se lleva al depósito y inventario sin signatura, una vez descrita la documentación pasan al depósito con signatura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Se realiza un acta de entrega y se tramita a la oficina.</w:t>
            </w:r>
          </w:p>
          <w:p>
            <w:pPr>
              <w:pStyle w:val="Normal"/>
              <w:spacing w:before="60" w:after="60"/>
              <w:ind w:left="1068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Descripción documental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A través de ACTA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Descripción de los accesos de documentación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Solo personal de la administració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Bbdd en acces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Datos: servicio-departamento-serie-relación exp( exp-año)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Se envía por fax la solicitud. una copia para el archivo, otra para el servicio que lo solicita con el estado de la documentación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Devolución se recoge  al final de la semana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Libro de registro de préstamos de la documentación inventariada.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Descripción de las salidas de document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Eliminación por el procedimiento de la comisión. 1700 cajas</w:t>
            </w:r>
          </w:p>
          <w:p>
            <w:pPr>
              <w:pStyle w:val="Normal"/>
              <w:spacing w:before="60" w:after="6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descripc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>ACTA</w:t>
            </w:r>
            <w:r>
              <w:rPr>
                <w:spacing w:val="-3"/>
              </w:rPr>
              <w:t>.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búsqued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>ACT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Acciones culturales y educativa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 presentan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Informes y estadísticas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Se realiza una memoria anual y otra mensual para uso interno.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otros: 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uppressAutoHyphens w:val="true"/>
        <w:spacing w:lineRule="exact" w:line="362"/>
        <w:ind w:right="-45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2" name="Copy%20of%20Sadie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py%20of%20Sadie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spacing w:val="-2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09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>
              <w:spacing w:val="-2"/>
            </w:rPr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1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3" name="Copy%20of%20Sadie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opy%20of%20Sadie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09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/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3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2" w:hanging="0"/>
      <w:outlineLvl w:val="0"/>
    </w:pPr>
    <w:rPr>
      <w:rFonts w:ascii="Arial" w:hAnsi="Arial" w:cs="Arial"/>
      <w:b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outlineLvl w:val="2"/>
    </w:pPr>
    <w:rPr>
      <w:rFonts w:ascii="Arial" w:hAnsi="Arial" w:cs="Arial"/>
      <w:b/>
      <w:spacing w:val="-3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left="360" w:hanging="0"/>
      <w:jc w:val="both"/>
      <w:outlineLvl w:val="3"/>
    </w:pPr>
    <w:rPr>
      <w:rFonts w:ascii="Arial" w:hAnsi="Arial" w:cs="Arial"/>
      <w:i/>
      <w:spacing w:val="-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b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both"/>
      <w:outlineLvl w:val="8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exact" w:line="340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357" w:hanging="0"/>
    </w:pPr>
    <w:rPr>
      <w:rFonts w:ascii="Arial" w:hAnsi="Arial" w:cs="Arial"/>
      <w:spacing w:val="-3"/>
      <w:sz w:val="22"/>
    </w:rPr>
  </w:style>
  <w:style w:type="paragraph" w:styleId="Sangra2detindependiente">
    <w:name w:val="Sangría 2 de t. independiente"/>
    <w:basedOn w:val="Normal"/>
    <w:qFormat/>
    <w:pPr>
      <w:spacing w:before="120" w:after="0"/>
      <w:ind w:left="380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spacing w:before="120" w:after="0"/>
      <w:ind w:left="709" w:hanging="0"/>
    </w:pPr>
    <w:rPr>
      <w:lang w:val="en-US" w:eastAsia="en-US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de reunión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40:00Z</dcterms:created>
  <dc:creator>SADIEL (MBO)</dc:creator>
  <dc:description/>
  <dc:language>en-US</dc:language>
  <cp:lastModifiedBy>rdominguez</cp:lastModifiedBy>
  <cp:lastPrinted>2004-05-28T13:44:00Z</cp:lastPrinted>
  <dcterms:modified xsi:type="dcterms:W3CDTF">2005-01-12T16:18:00Z</dcterms:modified>
  <cp:revision>19</cp:revision>
  <dc:subject>Reunión del día DD de MMM de 200X</dc:subject>
  <dc:title>03-0356-AR-00XX-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echa">
    <vt:filetime>2001-11-07T12:00:00Z</vt:filetime>
  </property>
</Properties>
</file>